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Cs w:val="22"/>
        </w:rPr>
        <w:t>(ime in priimek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naslov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datum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ČINA MOKRONOG-TREBELNO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KOMISIJA ZA MANDATNA VPRAŠANJA, VOLITVE  IN IMENOVANJ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 GRADOM 2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230 MOKRONOG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EVA: Predlog kandidata z</w:t>
      </w:r>
      <w:r>
        <w:rPr>
          <w:rFonts w:cs="Cambria" w:ascii="Cambria" w:hAnsi="Cambria"/>
          <w:b/>
          <w:sz w:val="24"/>
          <w:szCs w:val="24"/>
        </w:rPr>
        <w:t>a predstavnika Občine Mokronog-Trebelno v Svetu javnega zavoda Knjižnica Pavla Golie Trebnj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člana predstavnika Občine Mokronog-Trebelno v svetu javnega zavoda </w:t>
      </w:r>
      <w:r>
        <w:rPr>
          <w:rFonts w:cs="Cambria" w:ascii="Cambria" w:hAnsi="Cambria"/>
          <w:bCs/>
          <w:sz w:val="24"/>
          <w:szCs w:val="24"/>
        </w:rPr>
        <w:t xml:space="preserve">Knjižnica Pavla Golie </w:t>
      </w:r>
      <w:r>
        <w:rPr>
          <w:rFonts w:cs="Cambria" w:ascii="Cambria" w:hAnsi="Cambria"/>
          <w:sz w:val="22"/>
          <w:szCs w:val="22"/>
        </w:rPr>
        <w:t>Trebnje predlagam naslednjega kandidat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Ime in priimek: 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atum rojstva: 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slov stalnega prebivališča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</w:rPr>
        <w:t>Kratka obrazložitev: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Cs w:val="22"/>
        </w:rPr>
        <w:t>(podpis predlagatelja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SJE KANDIDAT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ani/a ________________________________________________________, rojen/a ____________________________,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Cs w:val="22"/>
        </w:rPr>
        <w:t>(ime in priimek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nujoč/a _________________________________________________________________________________________________,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šam</w:t>
      </w:r>
    </w:p>
    <w:p>
      <w:pPr>
        <w:pStyle w:val="Brezrazmikov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k imenovanju za predstavnika/-co Občine Mokronog-Trebelno v Svetu javnega zavoda </w:t>
      </w:r>
      <w:r>
        <w:rPr>
          <w:rFonts w:cs="Cambria" w:ascii="Cambria" w:hAnsi="Cambria"/>
          <w:b/>
          <w:sz w:val="24"/>
          <w:szCs w:val="24"/>
        </w:rPr>
        <w:t xml:space="preserve">Knjižnica Pavla Golie </w:t>
      </w:r>
      <w:r>
        <w:rPr>
          <w:rFonts w:cs="Cambria" w:ascii="Cambria" w:hAnsi="Cambria"/>
          <w:b/>
          <w:sz w:val="22"/>
          <w:szCs w:val="22"/>
        </w:rPr>
        <w:t>Trebnje.</w:t>
      </w:r>
    </w:p>
    <w:p>
      <w:pPr>
        <w:pStyle w:val="Brezrazmikov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podaj podpisani/a hkrati v skladu z Zakonom o varstvu osebnih podatkov dovoljujem uporabo mojih osebnih podatkov v postopku odločanja Občinskega sveta Občine Mokronog-Trebelno in njegovih delovnih teles o imenovanju predstavnika Občine Mokronog-Trebelno v Svetu javnega zavoda </w:t>
      </w:r>
      <w:r>
        <w:rPr>
          <w:rFonts w:cs="Cambria" w:ascii="Cambria" w:hAnsi="Cambria"/>
          <w:bCs/>
          <w:sz w:val="24"/>
          <w:szCs w:val="24"/>
        </w:rPr>
        <w:t>Knjižnica Pavla Golie Trebn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(vključno z objavo na občinski spletni strani – gradivo za sejo Občinskega sveta Občine Mokronog-Trebelno).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/na ________________________________, dne 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Brezrazmikov"/>
        <w:spacing w:lineRule="auto" w:line="276"/>
        <w:ind w:left="4248" w:firstLine="708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szCs w:val="22"/>
        </w:rPr>
        <w:t>(podpis kandidata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hd w:fill="F2F2F2" w:val="clear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V skladu s splošno Uredbo o varstvu osebnih podatkov (GDPR) bodo osebni podatki, ki jih bomo zbrali na podlagi vašega izrecnega soglasja, shranjeni v elektronski ali fizični zbirki osebnih podatkov. Zbrani osebni podatki se lahko vodijo v zbirki osebnih podatkov do preklica vašega soglasja največ toliko časa, kolikor je potrebno, da se doseže namen, za katerega se vaši osebni podatki obdelujejo ali dosežejo zakonske zahte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444444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color w:val="444444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6Znak">
    <w:name w:val="Naslov 6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protnaopombabesediloZnak">
    <w:name w:val="Sprotna opomba - besedilo Znak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44:00Z</dcterms:created>
  <dc:creator>Karmen</dc:creator>
  <dc:description/>
  <cp:keywords/>
  <dc:language>en-US</dc:language>
  <cp:lastModifiedBy>Mateja Vrabec</cp:lastModifiedBy>
  <cp:lastPrinted>2022-12-19T13:24:00Z</cp:lastPrinted>
  <dcterms:modified xsi:type="dcterms:W3CDTF">2026-02-27T10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